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b/>
          <w:u w:val="single"/>
          <w:lang w:val="fr-FR" w:eastAsia="en-US"/>
        </w:rPr>
        <w:t>ANEXA 1</w:t>
      </w:r>
      <w:r>
        <w:rPr>
          <w:u w:val="single"/>
          <w:lang w:val="fr-FR" w:eastAsia="en-US"/>
        </w:rPr>
        <w:t> : NOMENCLATOR DE LUCRARI</w:t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tbl>
      <w:tblPr>
        <w:tblW w:w="104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1"/>
        <w:gridCol w:w="851"/>
        <w:gridCol w:w="994"/>
        <w:gridCol w:w="993"/>
        <w:gridCol w:w="993"/>
        <w:gridCol w:w="993"/>
      </w:tblGrid>
      <w:tr>
        <w:trPr>
          <w:trHeight w:val="3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/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ORCRETARE CIP S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AL C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facere izolatie termica torcretata aferenta carcasa CIP (beton torcretat si vata minerala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atire cu peria de sarma a suprafetelor metal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esare suprafete metal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are agrafe de prindere Ø 6 mm, L = 250 mm (7 buc/m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re cu folie de aluminiu de 0,05 mm, piulite speciale prindere carcase, VR-uri si conduc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cretare primul strat de vata minerala cu silicat de sodiu, cu grosimea de 12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re cu plasa rabitz Ø 1 mm cu ochiuri 10x1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cretare cu stratul 2 de vata minerala cu silicat de sodiu cu grosimea de 12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re cu plasa rabitz Ø 1 mm cu ochiuri 10x1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cuire cu doua straturi cu grosimea de 15 mm, respectiv 5 mm (armate intre ele cu panza Hessian) cu BIS 1,1; ciment aluminos si caol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psire in doua straturi cu silicat de sod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OLATII TERM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esfacere izolatie termica de vata 80 mm si staniol conducte aferente CI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facere izolatie termica cu saltele de vata minerala cu grosimea de 80 mm tip SPS1  si tabla zincata de 0,5 mm conducte aferente C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facere izolatie termica cu saltele de vata minerala cu grosimea de 80 mm tip SPS1  si tabla zincata de 0,5 mm conducte aerisire BB4, teava Ø 133 = 4 ml si carcase vane Dn 100 = 4 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facere izolatie termica cu saltele de vata minerala cu grosimea de 120 mm tip SPS2 si tabla zincata de 0,8 mm conducte limita TA3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rcuit iesire apa termoficare  BB4 teava Ø 609 = 6 ml si zona flanse BB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rcuit abur priza 1,2 ata BB4, teava Ø 1219 = 4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ducta trecere abur CIP - CMP, teava Ø 273 = 4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onducte abur PIP-uri 5, 6, 7, teava Ø 133 = 6 ml si Ø 168 = 8 m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e intrare/iesire apa termoficare BV4 teava Ø 609 = 8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rcuit apa termoficare intrare / iesire BB4, teava si coturi  teava  Ø 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ircuit abur priza industriala 10/16 ata stanga si dreapta, teava teava Ø 377 = 7 ml si Ø 508 = 6 m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ntare tabla zincata de 0,5 mm conducta iesire apa alimentare PIP 7, cota - 4 m, Ø 273 = 6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ntare tabla zincata de 0,8 mm astfel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case vane intrare/iesire BVS 2, Dn 600 = 4 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case vane si VR Dn 350 = 3 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orpuri PJP-ur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6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ANEXA 2 : </w:t>
      </w:r>
      <w:r>
        <w:rPr>
          <w:b/>
          <w:caps/>
          <w:u w:val="single"/>
          <w:lang w:val="fr-FR" w:eastAsia="en-US"/>
        </w:rPr>
        <w:t>MATERIALE DE BAZĂ ASIGURATE DE EXECUTANT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  </w:t>
      </w:r>
    </w:p>
    <w:tbl>
      <w:tblPr>
        <w:tblW w:w="993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861"/>
        <w:gridCol w:w="992"/>
        <w:gridCol w:w="1276"/>
        <w:gridCol w:w="1407"/>
        <w:gridCol w:w="1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 LEI 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ERIALE PENTRU TORCRETARE CIP + CMP 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el beton Ø 6 m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Vata minerala pentru torcretare, grosime 240 mm (inclusiv cantitatile de silicat de sodiu şi apă cf. retetei proprii), densitate 120 kg/mc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sa rabitz Ø 1 mm cu ochiuri 10x10 m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ton BIS 1,1 (inclusiv elemente cf. reţetă : ciment aluminos şi caolin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ânză hessian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opsea silicat de sodiu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lie aluminiu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E PENTRU IZOLAŢII TERMICE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ltele de vată minerală 80 mm SPS1, densitate 120 kg/mc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ltele de vată minerală 120 mm SPS2, densitate 120 kg/mc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ablă zincată, grosime 0,5 mm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</w:tr>
    </w:tbl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 </w:t>
      </w:r>
      <w:r>
        <w:rPr>
          <w:b/>
          <w:i/>
          <w:lang w:val="it-IT" w:eastAsia="en-US"/>
        </w:rPr>
        <w:t>NOTA: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</w:t>
      </w:r>
      <w:r>
        <w:rPr>
          <w:b/>
          <w:i/>
          <w:lang w:val="it-IT" w:eastAsia="en-US"/>
        </w:rPr>
        <w:t xml:space="preserve">-  </w:t>
      </w:r>
      <w:r>
        <w:rPr>
          <w:bCs/>
          <w:color w:val="000000"/>
          <w:spacing w:val="-1"/>
          <w:sz w:val="22"/>
          <w:szCs w:val="22"/>
          <w:lang w:val="ro-RO" w:eastAsia="en-US"/>
        </w:rPr>
        <w:t xml:space="preserve">Valoarea materialelor din sarcina de asigurare a executantului (Anexa nr.2) se include in valoarea lucrarilor aferente din Anexa nr.1, astfel incat valoarea totala a Anexei nr.1 reprezinta valoarea totala a lucrarii.  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</w:t>
      </w:r>
      <w:r>
        <w:rPr>
          <w:b/>
          <w:i/>
          <w:lang w:val="it-IT" w:eastAsia="en-US"/>
        </w:rPr>
        <w:t xml:space="preserve">-  </w:t>
      </w:r>
      <w:r>
        <w:rPr>
          <w:lang w:val="it-IT" w:eastAsia="en-US"/>
        </w:rPr>
        <w:t>Toate materialele marunte vor fi asigurate de executant.</w:t>
      </w:r>
    </w:p>
    <w:p>
      <w:pPr>
        <w:pStyle w:val="Normal"/>
        <w:rPr>
          <w:b/>
          <w:b/>
          <w:i/>
          <w:i/>
          <w:color w:val="000000"/>
          <w:u w:val="single"/>
          <w:lang w:val="it-IT" w:eastAsia="en-US"/>
        </w:rPr>
      </w:pPr>
      <w:r>
        <w:rPr>
          <w:b/>
          <w:i/>
          <w:color w:val="000000"/>
          <w:u w:val="single"/>
          <w:lang w:val="it-IT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41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1.Se vor respecta toate cerintele precizate precizate de  achizitor  in caietul de sarcini.</w:t>
            </w:r>
          </w:p>
          <w:p>
            <w:pPr>
              <w:pStyle w:val="Normal"/>
              <w:shd w:fill="FFFFFF" w:val="clear"/>
              <w:ind w:right="21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In oferta tehnica ofertantul va certifica realizarea lucrarilor solicitate in anexa nr. 1 si asigurarea materialelor prezentate in anexa.2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3. In cadrul ofertei tehnice se va prezenta graficul de executie a lucrarii completand formularul corespunzator din documentatia de atribuire.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4. In oferta tehnica se vor inscrie in mod obligatoriu informatii privind termenul de executie si garantiile tehnice ofertate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5. La ofertare, ofertantul va face dovada ca a efectuat cel putin un contract la nivelul caruia sa fi executat lucrari de </w:t>
            </w:r>
            <w:r>
              <w:rPr/>
              <w:t>defacere/refacere izolatii termice torcretate la turbinele cu abur.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exact" w:line="302"/>
              <w:ind w:right="216" w:firstLine="34"/>
              <w:jc w:val="both"/>
              <w:rPr/>
            </w:pPr>
            <w:r>
              <w:rPr>
                <w:color w:val="000000"/>
                <w:sz w:val="22"/>
                <w:szCs w:val="22"/>
                <w:lang w:val="it-IT" w:eastAsia="en-US"/>
              </w:rPr>
              <w:t>6.</w:t>
            </w:r>
            <w:r>
              <w:rPr>
                <w:bCs/>
                <w:color w:val="000000"/>
                <w:spacing w:val="-1"/>
                <w:sz w:val="22"/>
                <w:szCs w:val="22"/>
                <w:lang w:val="ro-RO" w:eastAsia="en-US"/>
              </w:rPr>
              <w:t xml:space="preserve"> La ofertare, valoarea materialelor din sarcina de asigurare a executantului (Anexa nr.2) se include in valoarea lucrarilor aferente din Anexa nr.1, astfel incat valoarea totala a Anexei nr.1 reprezinta valoarea totala a lucrarii.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  <w:sz w:val="22"/>
                <w:szCs w:val="22"/>
                <w:lang w:val="it-IT" w:eastAsia="en-US"/>
              </w:rPr>
              <w:t>7. In cadrul ofertei tehnice, ofertantul va face dovada respectarii reglementarilor in vigoare referitoare la securitatea si sanatatea in munca (Normele metodologice de aplicare a prevederilor legii securitatii si saanatatii in munca nr.319/2006 aprobata prin HG 1425/2006, cu modificarile si completarile ulterioare aprobate prin HG 955/2010)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854" w:leader="none"/>
              </w:tabs>
              <w:ind w:right="216" w:hanging="0"/>
              <w:jc w:val="both"/>
              <w:rPr>
                <w:color w:val="000000"/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6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7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>24</w:t>
            </w: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lucrari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Durata executie : 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40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de la predarea frontului de lucru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>Garantia de buna executie :</w:t>
            </w:r>
            <w:r>
              <w:rPr>
                <w:sz w:val="22"/>
                <w:szCs w:val="22"/>
              </w:rPr>
              <w:t xml:space="preserve"> Cuantum de  10% din val.contractului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punerea la casieria achizitorului, în numerar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TE Progresu</w:t>
            </w:r>
            <w:r>
              <w:rPr>
                <w:sz w:val="22"/>
                <w:szCs w:val="22"/>
                <w:lang w:val="ro-RO" w:eastAsia="en-US"/>
              </w:rPr>
              <w:t xml:space="preserve"> - str. Pogoanelor nr.1 A, Sector 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pe faze de executie, respectiv la terminarea lucrarilor.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96" w:right="20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Valentina.Bolocan</cp:lastModifiedBy>
  <cp:lastPrinted>2020-08-17T10:02:00Z</cp:lastPrinted>
  <dcterms:modified xsi:type="dcterms:W3CDTF">2021-01-27T12:54:00Z</dcterms:modified>
  <cp:revision>219</cp:revision>
  <dc:subject/>
  <dc:title>DENUMIRE PRODUS</dc:title>
</cp:coreProperties>
</file>